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5) QUADRO GENERALE – Operazioni semestr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SEZIONATORI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integrità ed efficienza alimentazio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morsettiera e serraggio connessioni va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INTERRUTTORI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rollo integrità ed efficienza alimentazio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rollo morsettiera e serraggio connessioni var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a di intervento dell’eventuale dispositivo differenz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interbloc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RUMENTI DI MISU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integrità ed efficienza alimen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rollo corretto azzerament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rollo morsettiera e serraggio connessioni var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trollo efficienza commutatori e trasformatori di misu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FUSIBILI</w:t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integr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ed eventuale integrazione dei fusibili di scorta (almeno 3 per tipo e portata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  <w:t xml:space="preserve">PROTEZIONI DI CIRCUITO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integrità ed efficienza alimen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morsettiera e serraggio connessioni va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taratura con trascrizione dei valori sul regist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segnalazioni di allarme, di inserzione e disinserzione ut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LERUTTOR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ollo integrità ed efficienza alimen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morsettiera e serraggio connessioni va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rumoros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efficienza contatti fissi e mobi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RELE’ AUSILIAR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integrità ed effici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morsettiera e serraggio connessioni vari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Didascalia"/>
        <w:rPr/>
      </w:pPr>
      <w:r>
        <w:rPr/>
        <w:t>SEGNALATOR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morsettiera e serraggio connessioni va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integrità ed efficienza alimen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Didascalia"/>
        <w:rPr/>
      </w:pPr>
      <w:r>
        <w:rPr/>
        <w:t>TRASFORMATORI AUSILIAR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integrità ed efficienza alimen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tensioni ingresso/usc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morsettiera e serraggio connessioni var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i/>
        </w:rPr>
        <w:t>SEZIONE ALLARMI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.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con intervento forzato degli allarmi di macc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egli allarmi sul quad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i avviamento eventuale macchina di riser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3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trasmissione allarmi a dista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Didascalia"/>
        <w:rPr/>
      </w:pPr>
      <w:r>
        <w:br w:type="page"/>
      </w:r>
      <w:r>
        <w:rPr/>
        <w:t>SCHEMA ELETTRIC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3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rispondenza dello schema elettrico alle reali situazioni impiantistich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3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ventuale aggiornamento dell’elaborato con e modifiche riscontrate in fase di verific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5 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al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2:00Z</dcterms:created>
  <dc:creator> Bruno</dc:creator>
  <dc:description/>
  <dc:language>en-US</dc:language>
  <cp:lastModifiedBy> Bruno</cp:lastModifiedBy>
  <cp:lastPrinted>2006-12-01T19:54:00Z</cp:lastPrinted>
  <dcterms:modified xsi:type="dcterms:W3CDTF">2006-12-01T18:58:00Z</dcterms:modified>
  <cp:revision>29</cp:revision>
  <dc:subject/>
  <dc:title>Cod</dc:title>
</cp:coreProperties>
</file>